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школы: ___________А.Н. Савч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  по введению ФГОС ООО ( 5-6  класс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ОУ СОШ с.Березняк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 2014 – 2015 </w:t>
      </w:r>
      <w:r>
        <w:rPr/>
        <w:t>учебный год</w:t>
      </w:r>
    </w:p>
    <w:tbl>
      <w:tblPr>
        <w:tblW w:w="1017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56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 мероприятий, планируемых на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зданию Основной образовательной программы основно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июнь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рсовой подготовки учителей по ФГОС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щенко С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амообразованию и самосовершенствованию учителей в рамках ФГОС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 утверждение учебных планов для 5 классов, работающих в рамках ФГОС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в рамках ФГОС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 качеством образовательного процесса и выполнение програ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осуществлением преем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 – обобщающий контроль  по изучению адаптации обучающихся 5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щенко С.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рмативной базы по введению ФГОС ООО в 5 классах (разработка положений,  приказ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по написанию рабочих программ для 5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х групп по основным  направлениям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творческих груп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 тем и программ исследований уч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лана работы за 1 и 2  полуго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щенко С.Л.</w:t>
            </w:r>
          </w:p>
        </w:tc>
      </w:tr>
      <w:tr>
        <w:trPr>
          <w:trHeight w:val="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спешности проведения экспери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«Создание информационно – образовательной среды для реализации требований ФГ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ШМО и педагогическом совете по теме «Преемственность в развитии универсальных учебных действий при переходе от начального к основному образовани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5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ШМО и педагогическом совете по теме «Организация проектно-исследовательской деятельности на уроках математики в 5 класс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по теме «Активные методы обучения при изучении английского языка в основной школе  в рамках ФГ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ова А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по реализации ФГОС ООО и НОО на ШМО и М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посещения уроков в1, 2, 5 клас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зультатов работы по ФГОС ООО на сайте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а А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орума по введению ФГОС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териально – технической базы ОУ, направленной на введение ФГОС ОО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                                              Савченко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9.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м директора по УВР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.Л.Ващ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Т. 884660- 39-1-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00:00Z</dcterms:created>
  <dc:creator>User</dc:creator>
  <dc:description/>
  <cp:keywords/>
  <dc:language>en-US</dc:language>
  <cp:lastModifiedBy>teacher</cp:lastModifiedBy>
  <cp:lastPrinted>2015-06-17T10:19:00Z</cp:lastPrinted>
  <dcterms:modified xsi:type="dcterms:W3CDTF">2015-06-17T07:19:00Z</dcterms:modified>
  <cp:revision>8</cp:revision>
  <dc:subject/>
  <dc:title/>
</cp:coreProperties>
</file>